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KRZESŁA POCZEKALNIA (NIEPALNE) 5 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Ławka do poczekalni 5 miejscow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dzisko i oparcie wykonane z perforowanego metalu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lakierowana proszkowo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topki z możliwością regulacj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elaż w kolorze chro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Minimalne wymiary  całkowite sz. x gł. X wys. (mm) 2900 x 600x 750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Nośność  min 600 kg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sokość od ziemi  min. 350 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i montażu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6:21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0-29T07:38:00Z</dcterms:modified>
  <cp:revision>6</cp:revision>
  <dc:subject/>
  <dc:title>ZESTAWIENIE  PARAMETRÓW  TECHNICZNYCH</dc:title>
</cp:coreProperties>
</file>